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25127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111336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